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společné povolení, Projektové dokumentace pro provádění stavby a autorského dozoru projektanti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přejezdu P5578 v km 111,662 trati H. Dvořiště – Č. Buděj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Rekonstrukce přejezdu P5578 v km 111,62 trati H. Dvořiště – Č. Budějovice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</w:t>
      </w:r>
      <w:r>
        <w:rPr/>
        <w:t>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přejezdu P5578 v km 111,662 trati H. Dvořiště – Č.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EH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9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1-07-23T08:22:00Z</dcterms:modified>
  <cp:revision>4</cp:revision>
  <dc:subject/>
  <dc:title>Váš dopis zn</dc:title>
</cp:coreProperties>
</file>